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/>
          <w:bCs/>
          <w:sz w:val="28"/>
          <w:szCs w:val="28"/>
        </w:rPr>
        <w:t>Полосин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Станислав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</w:rPr>
        <w:t xml:space="preserve"> Алексее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>Полоси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Станисла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</w:rPr>
        <w:t xml:space="preserve"> Алексе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олоси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Станисла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Алексеевич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30:38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DDF39A469408C9A786D0C0540C3A6_13</vt:lpwstr>
  </property>
  <property fmtid="{D5CDD505-2E9C-101B-9397-08002B2CF9AE}" pid="3" name="KSOProductBuildVer">
    <vt:lpwstr>1049-12.2.0.22549</vt:lpwstr>
  </property>
</Properties>
</file>